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1277083601"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1189594773"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1326979434"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1458994618"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